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3/2014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ba-Alagi-Straße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2/13 eingetragen)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2/2013 als Lehrperson für Integration zu unterrichten und im Schuljahr 2012/2013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die Eintragung in das Verzeichnis für den Montessori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74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as Diplom eines Lehrganges in Montessori-Pädagogik ____________________________________ zu besitzen, welches am _________________________ an/am ________________________________________________ erworben wurde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7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n Spezialisierungskurs zum Erwerb eines Diploms in Montessoripädagogik zu besuchen ____________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992"/>
        <w:gridCol w:w="851"/>
        <w:gridCol w:w="992"/>
        <w:gridCol w:w="709"/>
        <w:gridCol w:w="850"/>
        <w:gridCol w:w="1276"/>
        <w:gridCol w:w="155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-werbskl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t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von             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Verdana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 in Mon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Zu werten als nicht spezifischer Dienst </w:t>
            </w:r>
          </w:p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(b) (c) (d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851" w:right="454" w:hanging="284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2/2013 eingetragen waren, müssen in der oben angeführten Tabelle nur das Dienstjahr 2011/2012 anführen. Das Unterrichtsjahr 2012/13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Der nicht spezifische Dienst wird ab dem Schuljahr 2003/2004 gewert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1287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1287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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8/2009 und 2009/2010 Integrationsunterricht an derselben Schulstelle ___________________________ (Schulstelle angeben) 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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9/2010 und 2010/2011 Integrationsunterricht an derselben Schulstelle ___________________________ (Schulstelle angeben) 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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10/2011 und 2011/2012 Integrationsunterricht an derselben Schulstelle ___________________________ (Schulstelle angeben) 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283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mit wenigstens 4 ECTS-Punkten .………………….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oder folgende gleichgestellte Bescheinigung ………………………………………………………………….bezogen auf den Abschluss einer Sekundarschule zweiten Grades „B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/ eines Doktorats „A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erworben am …………………………………………. 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Cs/>
          <w:i/>
          <w:iCs/>
          <w:sz w:val="16"/>
          <w:szCs w:val="16"/>
          <w:lang w:val="en-US" w:eastAsia="en-US"/>
        </w:rPr>
        <w:t>ERKLÄRT,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_______________________ Staatsbürger(in) oder Staatsbürger(in) des folgendes Mitgliedstaates der Europäischen Union ist: _________________________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_ aus den Wählerlisten gestrichen worden ist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 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 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TextBody"/>
        <w:spacing w:lineRule="auto" w:line="240"/>
        <w:ind w:firstLine="284"/>
        <w:jc w:val="lef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Er/sie ERSUCHT</w:t>
      </w:r>
      <w:r>
        <w:rPr>
          <w:rFonts w:cs="Verdana" w:ascii="Verdana" w:hAnsi="Verdana"/>
          <w:b/>
          <w:i/>
          <w:iCs/>
          <w:sz w:val="16"/>
          <w:szCs w:val="16"/>
        </w:rPr>
        <w:t xml:space="preserve"> um Eintragung in die Ranglisten folgender Schulen: 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245"/>
      </w:tblGrid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/>
      </w:pPr>
      <w:r>
        <w:rPr/>
        <w:t>Er/sie erklärt,</w:t>
      </w:r>
    </w:p>
    <w:tbl>
      <w:tblPr>
        <w:tblW w:w="107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Er/sie legt die folgenden Dokumente als wesentliche Anlage zu diesen Selbsterklärungen bei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14.01.2013, Nr. 36,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headerReference w:type="default" r:id="rId2"/>
      <w:footerReference w:type="default" r:id="rId3"/>
      <w:type w:val="nextPage"/>
      <w:pgSz w:w="11906" w:h="16838"/>
      <w:pgMar w:left="357" w:right="397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09.4pt;margin-top:219.65pt;width:138.7pt;height:310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L" trim="t" style="font-family:&quot;Verdana&quot;;font-size:25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49:00Z</dcterms:created>
  <dc:creator>stdmlnh58</dc:creator>
  <dc:description/>
  <cp:keywords/>
  <dc:language>en-US</dc:language>
  <cp:lastModifiedBy>Rita Pristinger</cp:lastModifiedBy>
  <cp:lastPrinted>2011-11-17T16:23:00Z</cp:lastPrinted>
  <dcterms:modified xsi:type="dcterms:W3CDTF">2013-01-14T1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